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               .2017 г. №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налоговых и неналоговых доходов консолидированного бюджета Гаврилов - Ямского муниципального района между бюджетом муниципального района и посел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-2020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1701"/>
        <w:gridCol w:w="1560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(проценты) отчислений доходов от уплаты налогов (сборов) и платежей в бюджеты муниципальных районов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(проценты) отчислений доходов от уплаты налогов (сборов) и платежей в бюджет сельских поселений,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(проценты) отчислений доходов от уплаты налогов (сборов) и платежей в бюджеты городских поселений, (%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3 1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4 1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7-10-30T14:22:00Z</cp:lastPrinted>
  <dcterms:modified xsi:type="dcterms:W3CDTF">2017-11-13T09:30:00Z</dcterms:modified>
  <cp:revision>60</cp:revision>
  <dc:subject/>
  <dc:title>Приложение № … к решению </dc:title>
</cp:coreProperties>
</file>